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77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o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3900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2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900" w:leader="none"/>
        </w:tabs>
        <w:spacing w:lineRule="auto" w:line="240"/>
        <w:ind w:left="3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ení jednání se zástupci společnosti SmVaK Ostrava a.s. o finanční spoluúčasti na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900" w:leader="none"/>
        </w:tabs>
        <w:spacing w:lineRule="auto" w:line="240"/>
        <w:ind w:left="3900" w:hanging="360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</w:t>
      </w:r>
    </w:p>
    <w:p>
      <w:pPr>
        <w:pStyle w:val="Normal"/>
        <w:ind w:left="3551" w:firstLine="349"/>
        <w:rPr>
          <w:sz w:val="24"/>
        </w:rPr>
      </w:pPr>
      <w:r>
        <w:rPr>
          <w:sz w:val="24"/>
        </w:rPr>
        <w:t>(ZODP.: TAJ.,  T.:11/2005)</w:t>
        <w:tab/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2128"/>
        <w:rPr/>
      </w:pPr>
      <w:r>
        <w:rPr>
          <w:rFonts w:cs="Times New Roman" w:ascii="Times New Roman" w:hAnsi="Times New Roman"/>
          <w:lang w:val="cs-CZ" w:eastAsia="cs-CZ"/>
        </w:rPr>
        <w:t>02/74</w:t>
        <w:tab/>
        <w:t xml:space="preserve">Příprava </w:t>
      </w:r>
      <w:r>
        <w:rPr>
          <w:rFonts w:cs="Times New Roman" w:ascii="Times New Roman" w:hAnsi="Times New Roman"/>
        </w:rPr>
        <w:t xml:space="preserve">návrhu rozpočtu Obce Albrechtice na rok 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381" w:firstLine="709"/>
        <w:rPr/>
      </w:pPr>
      <w:r>
        <w:rPr>
          <w:rFonts w:cs="Times New Roman" w:ascii="Times New Roman" w:hAnsi="Times New Roman"/>
        </w:rPr>
        <w:t>(RO 16/7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ředložení návrhu rozpočtu Obce Albrechtice na rok 2006 Kontrolnímu výboru, Finančnímu výboru a Výboru pro národnostní menšiny k projednán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ložení připomínek k pracovní verzi návrhu rozpočtu Obce Albrechtice na rok 2006 členů ZO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.,  T.: 31.10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rPr/>
      </w:pPr>
      <w:r>
        <w:rPr/>
        <w:t>10/75</w:t>
        <w:tab/>
        <w:tab/>
        <w:tab/>
        <w:t>Návrhy obecně závazných vyhlášek</w:t>
        <w:tab/>
        <w:tab/>
      </w:r>
    </w:p>
    <w:p>
      <w:pPr>
        <w:pStyle w:val="TextBodyIndent"/>
        <w:ind w:left="6381" w:firstLine="709"/>
        <w:rPr/>
      </w:pPr>
      <w:r>
        <w:rPr/>
        <w:t>(RO 13/74)</w:t>
      </w:r>
    </w:p>
    <w:p>
      <w:pPr>
        <w:pStyle w:val="TextBodyIndent"/>
        <w:numPr>
          <w:ilvl w:val="0"/>
          <w:numId w:val="2"/>
        </w:numPr>
        <w:rPr/>
      </w:pPr>
      <w:r>
        <w:rPr/>
        <w:t>předložení návrhu Obecně závazné vyhlášky č. 3/2005 k zabezpečení místních záležitostí veřejného pořádku v oblasti pohybu psů na veřejném prostranství dle písemné přílohy po zapracování připomínek Kontrolního výboru, Finančního výboru a Výboru pro národnostní menšiny</w:t>
      </w:r>
    </w:p>
    <w:p>
      <w:pPr>
        <w:pStyle w:val="TextBodyIndent"/>
        <w:ind w:left="283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: 31.10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03/76</w:t>
        <w:tab/>
        <w:tab/>
        <w:tab/>
        <w:t>Plán práce rady obce a zastupitelstva obce na rok 2006</w:t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199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ání návrhu Plánu práce Zastupitelstva obce Albrechtice na rok 2006 Výborem kontrolním, Výborem finančním a Výborem pro národnostní menšiny vč. zaslání písemných připomínek v termínu do 30.listopadu 2005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560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2839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199" w:right="11" w:hanging="360"/>
        <w:jc w:val="both"/>
        <w:rPr/>
      </w:pPr>
      <w:r>
        <w:rPr>
          <w:rFonts w:cs="Times New Roman" w:ascii="Times New Roman" w:hAnsi="Times New Roman"/>
        </w:rPr>
        <w:t xml:space="preserve">zapracování připomínek do Plánu práce Zastupitelstva obce Albrechtice na rok 2006, případně do Plánu práce Rady obce Albrechtice na rok 2006 </w:t>
      </w:r>
    </w:p>
    <w:p>
      <w:pPr>
        <w:pStyle w:val="TextBodyIndent"/>
        <w:ind w:left="2836" w:firstLine="709"/>
        <w:rPr/>
      </w:pPr>
      <w:r>
        <w:rPr/>
        <w:t>(ZODP.: TAJ.,  T.: 2.12.2005)</w:t>
      </w:r>
    </w:p>
    <w:p>
      <w:pPr>
        <w:pStyle w:val="TextBodyIndent"/>
        <w:ind w:left="2836" w:firstLine="709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7</w:t>
        <w:tab/>
        <w:t xml:space="preserve">Informace o uzavřených smlouvách a výsledcích výběrových řízení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Informaci o uzavřených smlouvách a výsledcích výběrových řízení k 21.10.2005“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3/77</w:t>
        <w:tab/>
        <w:t xml:space="preserve">Stavba </w:t>
      </w:r>
      <w:r>
        <w:rPr>
          <w:rFonts w:cs="Times New Roman" w:ascii="Times New Roman" w:hAnsi="Times New Roman"/>
          <w:u w:val="single"/>
        </w:rPr>
        <w:t>holobytu- skladovacích prostor v obci Albrechtice</w:t>
      </w:r>
    </w:p>
    <w:p>
      <w:pPr>
        <w:pStyle w:val="Normal"/>
        <w:ind w:left="5672" w:hanging="0"/>
        <w:rPr>
          <w:sz w:val="24"/>
        </w:rPr>
      </w:pPr>
      <w:r>
        <w:rPr>
          <w:sz w:val="24"/>
        </w:rPr>
        <w:t>(RO 05/48, 09/59, ZO</w:t>
        <w:tab/>
        <w:t xml:space="preserve"> 04/1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ořadí etap přestavby objektu č.p. 547 na ul. Kostelní dle písemné přílohy. </w:t>
      </w:r>
    </w:p>
    <w:p>
      <w:pPr>
        <w:pStyle w:val="TextBodyIndent"/>
        <w:rPr/>
      </w:pPr>
      <w:r>
        <w:rPr/>
        <w:tab/>
        <w:tab/>
        <w:tab/>
        <w:tab/>
        <w:tab/>
        <w:t>(ZODP.: TAJ.,  T.: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4/77</w:t>
        <w:tab/>
        <w:t xml:space="preserve">Propojení místních částí obce Albrechtice: Pardubice - Střed </w:t>
      </w:r>
    </w:p>
    <w:p>
      <w:pPr>
        <w:pStyle w:val="Normal"/>
        <w:ind w:left="7090" w:hanging="0"/>
        <w:rPr>
          <w:sz w:val="24"/>
        </w:rPr>
      </w:pPr>
      <w:r>
        <w:rPr>
          <w:sz w:val="24"/>
        </w:rPr>
        <w:t>(RO 09/69, 06/63)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106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i nákladů na projekční přípravu stavby pozemní komunikace k propojení místních částí Pardubice – Střed dle písemné přílohy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106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uš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bod 09/69 v usnesení č. 69 ze dne 21.7.2005</w:t>
      </w:r>
    </w:p>
    <w:p>
      <w:pPr>
        <w:pStyle w:val="TextBodyIndent"/>
        <w:rPr/>
      </w:pPr>
      <w:r>
        <w:rPr/>
        <w:tab/>
        <w:tab/>
        <w:tab/>
        <w:tab/>
        <w:tab/>
        <w:t>(ZODP.: TAJ.,  T.: 28.10.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5/77</w:t>
        <w:tab/>
        <w:t>Provozní řád dětského hřiště (u ZŠ s pol. jaz. vyučovacím a MŠ s pol. jaz. vyučovacím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RO 20/75)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varianty grafického návrhu na rozšíření vybavení dětského hřiště na ul.Školní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porovnání výše nákladů na pořízení 4 druhů atrakcí na schůzi rady 24.11.2005 formou ankety ve školá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1.11.2005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06/77  Dodatek č.1 ke smlouvě o pronájmu sálu v Dělnickém domě v Albrechticích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datek č.1 ke smlouvě o pronájmu sálu v Dělnickém domě ve znění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1.10.2005 2005)</w:t>
      </w:r>
    </w:p>
    <w:p>
      <w:pPr>
        <w:pStyle w:val="TextBodyIndent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77  Žádost o ukončení nájemní smlouvy dohodou (areál Zámostí)</w:t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Ing. Michaila Kapitanova bytem 739 59 Střítěž, č.p. 129, o ukončení nájemní smlouvy na pronájem nemovitosti č.p. 156 v Albrechticích – areál Zámostí</w:t>
      </w:r>
    </w:p>
    <w:p>
      <w:pPr>
        <w:pStyle w:val="Normal"/>
        <w:ind w:left="504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končit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nájemní smlouvu ze dne 22.10.2003 dohodou ke dni 31.10.2005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s odkoupením movitých věcí dle písemné žádosti Ing. Kapitanova v dohodnuté ceně  15.000,-Kč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áměr pronájmu nemovitosti č.p. 156 v Albrechticích – areál Zámostí 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4.11.2005)</w:t>
      </w:r>
    </w:p>
    <w:p>
      <w:pPr>
        <w:pStyle w:val="TextBodyIndent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08/77</w:t>
        <w:tab/>
        <w:t xml:space="preserve">      Žádost N. Farníkové o úhradu nákladů na mzdové prostředky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14/75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852" w:firstLine="282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2"/>
        <w:ind w:left="1134" w:hanging="0"/>
        <w:rPr/>
      </w:pPr>
      <w:r>
        <w:rPr/>
        <w:t>informaci starosty ke organizačním změnám v Mateřské škole Albrechtice na           ul. Obecní, č.p. 186, v souvislosti se žádostí N. Farníkové o poskytnutí dotace z rozpočtu Obce Albrechtice na pokrytí mzdových nákladů zaměstnanců příspěvkové organiza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u w:val="single"/>
        </w:rPr>
        <w:t>09/77</w:t>
        <w:tab/>
        <w:t xml:space="preserve">       Žádost o finanční příspěvek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/>
        <w:t xml:space="preserve">       </w:t>
      </w:r>
      <w:r>
        <w:rPr/>
        <w:t>Rada obce Albrechtice rozhodla: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       </w:t>
      </w:r>
      <w:r>
        <w:rPr/>
        <w:t xml:space="preserve">1.  vzít na vědomí 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>žádost manželů Ireny a Jana Štěpánových</w:t>
        <w:tab/>
        <w:t>bytem Bažantnice 430, 735 43 Albrechtice,   o finanční příspěvek na stavbu plynovodní přípojky v souvislosti s plynofikací částí obce Albrechtice – Nový Svět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1134" w:hanging="0"/>
        <w:rPr/>
      </w:pPr>
      <w:r>
        <w:rPr/>
        <w:t xml:space="preserve">2. neschválit </w:t>
      </w:r>
    </w:p>
    <w:p>
      <w:pPr>
        <w:pStyle w:val="TextBodyIndent"/>
        <w:rPr/>
      </w:pPr>
      <w:r>
        <w:rPr/>
      </w:r>
    </w:p>
    <w:p>
      <w:pPr>
        <w:pStyle w:val="TextBodyIndent"/>
        <w:ind w:left="852" w:firstLine="282"/>
        <w:rPr/>
      </w:pPr>
      <w:r>
        <w:rPr/>
        <w:t xml:space="preserve">    </w:t>
      </w:r>
      <w:r>
        <w:rPr/>
        <w:t>poskytnutí finančního příspěvku žadatelům</w:t>
      </w:r>
    </w:p>
    <w:p>
      <w:pPr>
        <w:pStyle w:val="TextBodyIndent"/>
        <w:rPr/>
      </w:pPr>
      <w:r>
        <w:rPr/>
      </w:r>
    </w:p>
    <w:p>
      <w:pPr>
        <w:pStyle w:val="TextBodyIndent"/>
        <w:ind w:left="852" w:firstLine="282"/>
        <w:rPr/>
      </w:pPr>
      <w:r>
        <w:rPr/>
        <w:t xml:space="preserve">3. připravit </w:t>
      </w:r>
    </w:p>
    <w:p>
      <w:pPr>
        <w:pStyle w:val="TextBodyIndent"/>
        <w:rPr/>
      </w:pPr>
      <w:r>
        <w:rPr/>
      </w:r>
    </w:p>
    <w:p>
      <w:pPr>
        <w:pStyle w:val="TextBodyIndent"/>
        <w:ind w:left="1416" w:hanging="0"/>
        <w:rPr/>
      </w:pPr>
      <w:r>
        <w:rPr/>
        <w:t>návrh smlouvy o poskytnutí finančního příspěvku ve výši 10.000,-Kč účelově vázaného na přechod na ekologický způsob vytápění v termínu do 30.6.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1.11.2005)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0/77</w:t>
        <w:tab/>
        <w:t xml:space="preserve">Žádost o dotaci – popis záměru využití nemovitosti č. p. 668 v obci Albrechtice </w:t>
      </w:r>
    </w:p>
    <w:p>
      <w:pPr>
        <w:pStyle w:val="Normal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(RO 18/75, 07/76)</w:t>
      </w:r>
    </w:p>
    <w:p>
      <w:pPr>
        <w:pStyle w:val="TextBodyIndent"/>
        <w:ind w:left="0" w:firstLine="708"/>
        <w:rPr/>
      </w:pPr>
      <w:r>
        <w:rPr/>
        <w:t>Rada obce Albrechtice rozhodla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vzít na vědomí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jc w:val="both"/>
        <w:rPr/>
      </w:pPr>
      <w:r>
        <w:rPr/>
        <w:t>informaci Mgr. Václava Waloszka – FALTI se sídlem Bělehradská 222, 735 43 Albrechtice, ze dne 26.10.2005 ohledně záměru využití nemovitosti č.p.  668 na        ul. Obecní v Albrechticích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otvrd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360"/>
        <w:rPr/>
      </w:pPr>
      <w:r>
        <w:rPr/>
        <w:t>své usnesení dle bodu 07/76 ze dne 13.10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7.11.2005)</w:t>
      </w:r>
    </w:p>
    <w:p>
      <w:pPr>
        <w:pStyle w:val="TextBodyIndent"/>
        <w:ind w:left="28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0"/>
        <w:rPr/>
      </w:pPr>
      <w:r>
        <w:rPr>
          <w:u w:val="single"/>
        </w:rPr>
        <w:t>11/77</w:t>
        <w:tab/>
        <w:t>Rekonstrukce Základní školy Albrechtice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Rada obce Albrechtice rozhodla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navýšit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jc w:val="both"/>
        <w:rPr/>
      </w:pPr>
      <w:r>
        <w:rPr/>
        <w:t xml:space="preserve">rozpočet na investiční akci „Rekonstrukce Základní školy Albrechtice“ o částku  200.000,-Kč (výdaj bude kryt navýšením daňových příjmů)  </w:t>
      </w:r>
    </w:p>
    <w:p>
      <w:pPr>
        <w:pStyle w:val="Prosttext"/>
        <w:ind w:left="3119" w:firstLine="42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,  T.:  7.11.2005)</w:t>
      </w:r>
    </w:p>
    <w:p>
      <w:pPr>
        <w:pStyle w:val="Prosttext"/>
        <w:ind w:left="311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12/77</w:t>
        <w:tab/>
        <w:t>Protokol ke kontrole Obecního úřadu Albrechtice, odbor stavebního úřadu</w:t>
      </w:r>
    </w:p>
    <w:p>
      <w:pPr>
        <w:pStyle w:val="Prosttext"/>
        <w:ind w:left="3119"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709" w:firstLine="2"/>
        <w:rPr/>
      </w:pPr>
      <w:r>
        <w:rPr/>
        <w:t xml:space="preserve">Rada obce Albrechtice rozhodla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rPr/>
      </w:pPr>
      <w:r>
        <w:rPr/>
        <w:t xml:space="preserve">vzít na vědomí </w:t>
      </w:r>
    </w:p>
    <w:p>
      <w:pPr>
        <w:pStyle w:val="TextBodyIndent"/>
        <w:ind w:left="709" w:firstLine="2"/>
        <w:rPr/>
      </w:pPr>
      <w:r>
        <w:rPr/>
      </w:r>
    </w:p>
    <w:p>
      <w:pPr>
        <w:pStyle w:val="TextBodyIndent"/>
        <w:ind w:left="709" w:firstLine="2"/>
        <w:jc w:val="both"/>
        <w:rPr/>
      </w:pPr>
      <w:r>
        <w:rPr/>
        <w:t xml:space="preserve">informaci o závěru kontroly dodržování zákonnosti při správní činnosti odboru stavebního úřadu provedené dne  13.9.2005 zaměstnanci Moravskoslezského kraje zařazenými do krajského úřadu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7.10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>Ing.Pavel Santarius, Ph.D.</w:t>
        <w:tab/>
        <w:t xml:space="preserve"> </w:t>
        <w:tab/>
        <w:t xml:space="preserve">     starosta</w:t>
        <w:tab/>
        <w:tab/>
        <w:tab/>
        <w:tab/>
        <w:tab/>
        <w:tab/>
        <w:tab/>
        <w:t xml:space="preserve">           místostarosta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7.10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199"/>
        </w:tabs>
        <w:ind w:left="319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19"/>
        </w:tabs>
        <w:ind w:left="22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9"/>
        </w:tabs>
        <w:ind w:left="29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9"/>
        </w:tabs>
        <w:ind w:left="36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9"/>
        </w:tabs>
        <w:ind w:left="43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9"/>
        </w:tabs>
        <w:ind w:left="50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9"/>
        </w:tabs>
        <w:ind w:left="58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9"/>
        </w:tabs>
        <w:ind w:left="65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9"/>
        </w:tabs>
        <w:ind w:left="72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37"/>
        </w:tabs>
        <w:ind w:left="19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7"/>
        </w:tabs>
        <w:ind w:left="26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7"/>
        </w:tabs>
        <w:ind w:left="33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7"/>
        </w:tabs>
        <w:ind w:left="40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7"/>
        </w:tabs>
        <w:ind w:left="48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7"/>
        </w:tabs>
        <w:ind w:left="55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7"/>
        </w:tabs>
        <w:ind w:left="62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7"/>
        </w:tabs>
        <w:ind w:left="697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24:00Z</dcterms:created>
  <dc:creator>pc1</dc:creator>
  <dc:description/>
  <dc:language>en-US</dc:language>
  <cp:lastModifiedBy>Obec Albrechtice</cp:lastModifiedBy>
  <dcterms:modified xsi:type="dcterms:W3CDTF">2005-11-03T08:27:00Z</dcterms:modified>
  <cp:revision>3</cp:revision>
  <dc:subject/>
  <dc:title>01/77</dc:title>
</cp:coreProperties>
</file>